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3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7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8"/>
        <w:gridCol w:w="1099"/>
        <w:gridCol w:w="1098"/>
        <w:gridCol w:w="2195"/>
      </w:tblGrid>
      <w:tr>
        <w:trPr>
          <w:trHeight w:val="284" w:hRule="exact"/>
        </w:trPr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490" w:type="dxa"/>
            <w:gridSpan w:val="4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09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219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701"/>
        <w:gridCol w:w="1808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052" w:type="dxa"/>
            <w:gridSpan w:val="4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do 1º Trimestre de 2013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647"/>
        <w:gridCol w:w="2421"/>
      </w:tblGrid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T. 2013</w:t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3ª consulta ao mercado de 2013, efectuada pela Sogilub, se destinam somente para recic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3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3Drivers</dc:creator>
  <dc:description/>
  <cp:keywords/>
  <dc:language>en-US</dc:language>
  <cp:lastModifiedBy>Sogilub - Rodrigo Alves</cp:lastModifiedBy>
  <cp:lastPrinted>2013-03-05T11:16:00Z</cp:lastPrinted>
  <dcterms:modified xsi:type="dcterms:W3CDTF">2013-06-07T15:04:00Z</dcterms:modified>
  <cp:revision>26</cp:revision>
  <dc:subject/>
  <dc:title/>
</cp:coreProperties>
</file>